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для учащихся</w:t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  <w:t>Поиск информа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Для того чтобы найти требуемую информацию на различных сайтах необходим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ключевые слова и сочетания слов, наиболее подходящих к иском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список используемых поисковых систем и каталогов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ориентировочный список сайтов информации по определенной вами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информацию по данн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 процессе работы обязательно будут встречаться интересные ссылки, но, совсем не относящиеся к делу. Надо постараться игнорировать и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u w:val="single"/>
        </w:rPr>
        <w:t>Приемы обучения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сле ознакомления с информацией ответьте на следующие вопросы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кройте смысл нижеследующего высказывания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ложите ход ваших рассужд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  <w:sz w:val="22"/>
          <w:szCs w:val="22"/>
          <w:u w:val="single"/>
        </w:rPr>
        <w:t>Примеры приемов и заданий</w:t>
      </w:r>
      <w:r>
        <w:rPr>
          <w:b/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 разработке презентаций первым делом решите для себя, что вы хотите сказать своей страницей., выработайте ее концепцию, структуру, содержание. Затем приступайте к выбору дизайнерского реше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еобходимо уметь аргументировать свои высказывания после прочтения информаци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имательно посмотрите, содержит ли она какие либо ошибки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есите предложения по их исправ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рецензию полученного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анонс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ставьте план, по которому можно воспроизвести его главную мысль и сюжет. </w:t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6:00Z</dcterms:created>
  <dc:creator>Романовы</dc:creator>
  <dc:description/>
  <cp:keywords/>
  <dc:language>en-US</dc:language>
  <cp:lastModifiedBy>Au226</cp:lastModifiedBy>
  <dcterms:modified xsi:type="dcterms:W3CDTF">2009-12-04T07:46:00Z</dcterms:modified>
  <cp:revision>2</cp:revision>
  <dc:subject/>
  <dc:title>Поиск информации:</dc:title>
</cp:coreProperties>
</file>